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9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32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6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9.01.2020 </w:t>
            </w:r>
            <w:r>
              <w:rPr>
                <w:color w:val="000000"/>
                <w:sz w:val="24"/>
                <w:szCs w:val="24"/>
                <w:u w:val="single"/>
              </w:rPr>
              <w:t>№13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799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підприємство "ЛЕГАЛАЙ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 (03-1280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824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й Ві Ті Девелопм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ємно-просторова конструкція індівідуального дизайнерского рішення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1,032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академіка Глушк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88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9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811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Брокерська контора "Бі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3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56 ,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905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ЕРФІ АНН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7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анельна, 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890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ЕРФІ АННА ІВАН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анельна, 4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09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29T08:09:00Z</dcterms:modified>
  <cp:revision>2</cp:revision>
  <dc:subject/>
  <dc:title> </dc:title>
</cp:coreProperties>
</file>